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-14097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782/22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8. новембар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члана 59. став 1. тачка 6. Статута града Крагујевца (''Службени лист града Крагујевца'', број 8/19), члана 2. став 1. тачка 7. Одлуке о Градском већу (''Службени лист  града Крагујевца'', број 8/22-пречишћен текст), члана 49. став 3. Пословника о раду Градског већа (''Службени лист града Крагујевца'', број 28/22-пречишћен текст) и члана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9/21 и 33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           18. </w:t>
      </w:r>
      <w:r>
        <w:rPr>
          <w:rFonts w:cs="Arial" w:ascii="Arial" w:hAnsi="Arial"/>
          <w:sz w:val="22"/>
          <w:szCs w:val="22"/>
          <w:lang w:val="ru-RU"/>
        </w:rPr>
        <w:t>новемб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комуналне послове за покретање поступк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b/>
          <w:sz w:val="22"/>
          <w:szCs w:val="22"/>
          <w:lang w:val="sr-CS"/>
        </w:rPr>
        <w:t>набавке опреме за јавну безбедност обликоване у две парти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>набавке опреме за јавну безбедност обликоване у две партије, планиране Планом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од редним бројем 2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 буџету града Крагујевца за 2022. годину ("Службени лист града Крагујевца", број 39/21 и 33/22), на Разделу 9 – Градска управа за комуналне послове, број апропријације 601, функција 451,  Економска класификација  на четвртом нивоу 512800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Након спроведеног поступка јавне набавке, Уговор о набавци опреме за саобраћајну полицију у Крагујевцу –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партија и Уговор о набавци опреме за унапређење безбедности саобраћаја –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артија, у име града Крагујевца – Градске управе за комуналне послове закључиће са изабраним добављачем Зорица Ђорић, в.д. начелника Градске управе за комуналне послов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покретање поступка набавке опреме за јавну безбедност обликоване у две партије (у даљем тексту: Закључак)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9/21 и 33/22</w:t>
      </w:r>
      <w:r>
        <w:rPr>
          <w:rFonts w:cs="Arial" w:ascii="Arial" w:hAnsi="Arial"/>
          <w:sz w:val="22"/>
          <w:szCs w:val="22"/>
          <w:lang w:val="sr-CS"/>
        </w:rPr>
        <w:t>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Podnaslovpropisa"/>
        <w:spacing w:before="0" w:after="0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азлог доношења овог закључка, садржан је у потреби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>набавке опреме за јавну безбедност обликоване у две партије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да се у складу са чланом 17. до 19. Закона о безбедности саобраћаја на путеви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("Службени гласник Републике Србије", бр. 41/09, 53/10, 101/11, 32/13 - одлука УС, 55/14, 96/15 - др. закон, 9/16 - одлука УС, 24/18, 41/18, 41/18 - др. закон, 87/18, 23/19 и 128/20 - др. закон)</w:t>
      </w:r>
      <w:r>
        <w:rPr>
          <w:rFonts w:cs="Arial" w:ascii="Arial" w:hAnsi="Arial"/>
          <w:sz w:val="22"/>
          <w:szCs w:val="22"/>
          <w:lang w:val="sr-CS"/>
        </w:rPr>
        <w:t xml:space="preserve"> и Програмом коришћења средстава за унапређење безбедности саобраћаја на путевима на територији града Крагујевца за 2022.годину, набави опрема за јавну безбедност саобраћај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 w:eastAsia="sr-Latn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са изабраним добављачем након спроведеног поступка набавке, ради унапређења безбедности саобраћа</w:t>
      </w:r>
      <w:r>
        <w:rPr>
          <w:rFonts w:cs="Arial" w:ascii="Arial" w:hAnsi="Arial"/>
          <w:sz w:val="22"/>
          <w:szCs w:val="22"/>
          <w:lang w:val="sr-RS"/>
        </w:rPr>
        <w:t>ја</w:t>
      </w:r>
      <w:r>
        <w:rPr>
          <w:rFonts w:cs="Arial" w:ascii="Arial" w:hAnsi="Arial"/>
          <w:sz w:val="22"/>
          <w:szCs w:val="22"/>
          <w:lang w:val="sr-CS"/>
        </w:rPr>
        <w:t xml:space="preserve"> на путевима на територији Града.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 w:eastAsia="sr-Latn-CS"/>
        </w:rPr>
      </w:pPr>
      <w:r>
        <w:rPr>
          <w:rFonts w:cs="Arial" w:ascii="Arial" w:hAnsi="Arial"/>
          <w:b/>
          <w:sz w:val="22"/>
          <w:szCs w:val="22"/>
          <w:lang w:val="sr-CS" w:eastAsia="sr-Latn-C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  <w:tab/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e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за комуналне послове, Зорица Ђорић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 делатности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ладимир Максимовић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___________________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4">
    <w:name w:val=" Char Char4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41">
    <w:name w:val="Char Char4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Podnaslovpropisa">
    <w:name w:val="podnaslovpropisa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1:00Z</dcterms:created>
  <dc:creator>Jelica Dedic</dc:creator>
  <dc:description/>
  <cp:keywords/>
  <dc:language>en-US</dc:language>
  <cp:lastModifiedBy>snezana.mihajlovic</cp:lastModifiedBy>
  <cp:lastPrinted>2022-11-18T10:28:00Z</cp:lastPrinted>
  <dcterms:modified xsi:type="dcterms:W3CDTF">2022-11-18T13:35:00Z</dcterms:modified>
  <cp:revision>55</cp:revision>
  <dc:subject/>
  <dc:title/>
</cp:coreProperties>
</file>